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Fair Isn’t Always Equal Chapter 9</w:t>
      </w:r>
    </w:p>
    <w:p>
      <w:pPr>
        <w:pStyle w:val="Normal"/>
        <w:rPr/>
      </w:pPr>
      <w:r>
        <w:rPr/>
      </w:r>
    </w:p>
    <w:p>
      <w:pPr>
        <w:pStyle w:val="Normal"/>
        <w:rPr/>
      </w:pPr>
      <w:r>
        <w:rPr/>
        <w:tab/>
        <w:t xml:space="preserve">There are ten things to do that will make grades more accurate.  First, teachers should not include non-academic factors in the final grade.  Students’ multiple attempts at mastery should not be penalized.  Students who only need a little more time or explanation should be able to get the same grade as the rest of the class.  Homework should not be graded, and avoid giving homework until the students have completely mastered the material.  Never withhold help from students if it is needed.  Students should never be assessed in ways that don’t accurately show their mastery of the material.  Do not allow extra credit.  Giving extra credit to students so they can raise their grade does not help them because they never have to master the original skill.  Using a little extra credit to encourage students to attend an event outside of school can be useful, though.  Teachers should avoid grading on a curve, or giving zeros for unfinished or undone work.  Finally, teachers should avoid describing criterion referenced standards with norm referenced terms.  </w:t>
      </w:r>
    </w:p>
    <w:p>
      <w:pPr>
        <w:pStyle w:val="Normal"/>
        <w:rPr/>
      </w:pPr>
      <w:r>
        <w:rPr/>
        <w:tab/>
        <w:t xml:space="preserve">I agree with most of this chapter, but there is one part where I am not sure I agree.  Although students should be given every opportunity to succeed, there has to be a point where they must be graded and take the grade as it is.  I realize that some students need extra help, or just need more time to master something, but I should know who those students are and who the students are who could get it and are just lazy.  This is a difficult issue because I know what it’s like to get a bad grade because I didn’t understand, but at the same time, I’ve had teachers who have worked with me after school or during a study hall to make sure I would not fall behind the rest of the class, and they would do that with any student who wanted to do well.  This is something I am really going to have to think about.  I definitely agree that homework should not be graded, but I do think it is fine, in certain subjects, to assign it before knowing if students fully understand the material.  In my experience, I have found that I often do not really know what I do and do not understand until I have done the homework, then I can go back and ask questions and understand the material much bett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4:23:00Z</dcterms:created>
  <dc:creator>Taco</dc:creator>
  <dc:description/>
  <cp:keywords/>
  <dc:language>en-US</dc:language>
  <cp:lastModifiedBy>Taco</cp:lastModifiedBy>
  <dcterms:modified xsi:type="dcterms:W3CDTF">2008-03-21T14:53:00Z</dcterms:modified>
  <cp:revision>1</cp:revision>
  <dc:subject/>
  <dc:title>Catherine Hall</dc:title>
</cp:coreProperties>
</file>